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6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气虚外感风寒湿邪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前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壳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北豆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薄  荷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苦杏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金银花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清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甘  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</w:t>
      </w:r>
      <w:r>
        <w:rPr/>
        <w:t>不拘时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>GS202206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拘时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809D2B80B4E22B06E2679BC0F90EC</vt:lpwstr>
  </property>
  <property fmtid="{D5CDD505-2E9C-101B-9397-08002B2CF9AE}" pid="3" name="KSOProductBuildVer">
    <vt:lpwstr>2052-11.1.0.11115</vt:lpwstr>
  </property>
</Properties>
</file>